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спорт</w:t>
      </w:r>
      <w:r>
        <w:rPr>
          <w:rFonts w:cs="Times New Roman" w:ascii="Times New Roman" w:hAnsi="Times New Roman"/>
          <w:cap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молодежной политик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 воспитание молодежи</w:t>
      </w:r>
      <w:r>
        <w:rPr>
          <w:rFonts w:cs="Times New Roman" w:ascii="Times New Roman" w:hAnsi="Times New Roman"/>
          <w:sz w:val="28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образования и молодеж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латоустовского городского округ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170"/>
        <w:gridCol w:w="1260"/>
        <w:gridCol w:w="1080"/>
        <w:gridCol w:w="1260"/>
        <w:gridCol w:w="1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образования и молодежной политики Златоустовского городского округа (далее – МКУ Управление образования и молодежной политики ЗГО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физической культуры и спорта Златоустовского городского округа (далее – МКУ УФКиС ЗГ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 Златоустовского городского округа (далее – МКУ Управление культуры ЗГО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 – целевые инструменты муниципальной под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социальному, культурному, духовному и физическому развитию молодежи Златоустовского городского округа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остановления роста злоупотребления наркотиками и их незаконного оборота, сокращения распространения наркомании и связанных с ней преступности и правонарушений до уровня минимальной опасности для общества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овершенствование организации мероприятий с детьми и молодёжью гражданско–патриотического, духовно–нравственного, интеллектуального и творческого характера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моделей и форм вовлечения молодёжи во временную трудовую и экономическую деятельность, направленную на решение вопросов самообеспечен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молодых людей – жителей Златоустовского городского округа, вовлеченных в деятельность городских студенческих 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остковых трудовых отрядов (человек)</w:t>
            </w:r>
          </w:p>
        </w:tc>
      </w:tr>
      <w:tr>
        <w:trPr>
          <w:trHeight w:val="95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молодежных мероприятий, мероприятий по пропаганде здорового образа жизни и профилактике асоциального поведения (единиц)</w:t>
            </w:r>
          </w:p>
        </w:tc>
      </w:tr>
      <w:tr>
        <w:trPr>
          <w:trHeight w:val="36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 реализаци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–2019 годы – сроки реализации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рвом этапе (2016 год) будут разработаны нормативные правовые акты, в целях реализации регулирующих вопросов выполнения мероприятий, предусмотренных системой программных мероприятий для решения поставлен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этапе (2017–2019 годы) будет организовано выполнение программных мероприятий,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 В результате выполнения мероприятий, будет получено  достижение результатов деятельности по индикативным показателям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: тыс.руб.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итог</w:t>
            </w:r>
          </w:p>
        </w:tc>
      </w:tr>
      <w:tr>
        <w:trPr>
          <w:trHeight w:val="2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79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47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56,61</w:t>
            </w:r>
          </w:p>
        </w:tc>
      </w:tr>
      <w:tr>
        <w:trPr>
          <w:trHeight w:val="61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ит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2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073,4</w:t>
            </w:r>
          </w:p>
        </w:tc>
      </w:tr>
      <w:tr>
        <w:trPr>
          <w:trHeight w:val="120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молодых людей – жителей Златоустовского городского округа, вовлеченных в студенческие 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остковые трудовые отряды не менее 890 человек</w:t>
            </w:r>
          </w:p>
        </w:tc>
      </w:tr>
      <w:tr>
        <w:trPr>
          <w:trHeight w:val="120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молодежных мероприятий, мероприятий по пропаганде здорового образа жизни и профилактике асоциального поведения не менее 190 единиц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1. </w:t>
      </w:r>
      <w:r>
        <w:rPr>
          <w:rFonts w:eastAsia="Calibri" w:cs="Times New Roman" w:ascii="Times New Roman" w:hAnsi="Times New Roman"/>
          <w:sz w:val="28"/>
          <w:szCs w:val="28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2"/>
        </w:rPr>
        <w:t xml:space="preserve">Молодежь – это особая социально-демографическая группа населения, в возрасте от 14 до 30 лет, переживающая период становления социальной зрелости, положение которой определено социально-экономическим состоянием общества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Согласно концепции долгосрочного социально-экономического развития Российской Федерации на период до 2020 года одним из стратегических ориентиров является развитие человеческого потенциала, составная часть которого – молодежная политика. 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Молодежная политика является составной частью Стратегии                       социально-экономического развития Златоустовского городского округа                 (далее – округа, ЗГО) до 2030 года и направлена на создание необходимых условий для гармоничного развития молодежи и для их ответственного участия в развитии округа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Общая численность молодежи в ЗГО в возрасте от 14 до 29  лет – 35817 человек по состоянию на 01.01.2015 г., что составляет 21 % от численности всего населения округа. Студенты, обучающиеся в средне-специальных и высших учебных заведениях составляют 6 377 человека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Ежегодно более 600 несовершеннолетних граждан в возрасте 14 - 18 лет работают в каникулярный период.  Каждый год  в округе принимается подпрограмма по летнему отдыху и оздоровлению детей, увеличивается количество молодых людей, стремящихся к повышению уровня образования, происходит стабилизация роста негативных явлений в молодежной среде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Вместе с тем продолжается увеличение процента миграции населения из округа в другие города России. Ежегодный отток составляет более 2% людей, большинство из них - молодежь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Многие молодые люди округа работают вахтовым методом в других регионах России. Немногочисленна молодежь, которая  имеет собственный бизнес. Наблюдается тенденция "оседания" талантливой молодежи, получившей квалифицированное образование, в центральных городах России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Особое внимание среди прочих социально негативных явлений вызывает уровень преступности среди несовершеннолетних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В последнее десятилетие в Челябинской области наблюдается рост таких негативных явлений в молодежной среде, как наркомания, пивной  алкоголизм, заболеваемость ВИЧ-инфекцией, инфекций передаваемых половым путем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Поэтому необходимо принимать профилактические меры  по пропаганде здорового образа жизни среди молодежи округа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В соответствии со Стратегией социально-экономического развития округа до 2030 года программа предполагает реализацию актуальных проблем государственной молодежной политики в округ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зменение качественных показателей в сфере молодежной политики будет результатом комплексного воздействия на целую группу факторов.                      Именно поэтому проблемы укрепления  нравственного и физического  здоровья молодежи, повышение уровня физической подготовленности школьников и студенческой молодежи округа, информирование  молодежи о возможностях развития округа и ее вовлечение в социальную практику, повышение уровня возвратной миграции молодежи, развитие и поддержка ее активности в общественно-политической и творческой сферой требуют развития механизмов реализации в сфере молодежной полити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Таким образом, перед МКУ Управление образования и молодежной политики ЗГО  и образовательными организациями стоят следующие задачи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вершенствование организации мероприятий с детьми и молодёжью гражданско–патриотического, духовно–нравственного, интеллектуального и творческого характе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моделей и форм вовлечения молодёжи во временную трудовую и экономическую деятельность, направленную на решение вопросов самообеспеч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В ходе реализации подпрограммы возможно возникновение некоторых рисков, приводящих к экономическим потерям, негативным социальным последствиям, а также к невыполнению основных целей и задач подпрограммы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К основным рискам реализации подпрограммы следует отнести финансовые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кращение объемов финансирования подпрограммы из федерального, областного бюджетов, а также дефицит средств местного бюджета могут привести к финансированию подпрограммы в неполном объеме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</w:t>
      </w:r>
      <w:r>
        <w:rPr>
          <w:rFonts w:cs="Times New Roman" w:ascii="Times New Roman" w:hAnsi="Times New Roman"/>
          <w:sz w:val="28"/>
          <w:szCs w:val="22"/>
        </w:rPr>
        <w:t>Подпрограмма, как организационная основа реализации государственной молодежной политики, представляет собой комплекс взаимоувязанных по ресурсам и срокам мероприятий, отражающих изменения в структуре, содержании и технологиях, системе управления, организационно-правовых формах деятельности и финансово-экономических механизмах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роме того, мероприятия подпрограммы носят межотраслевой характер и затрагивают все учреждения, реализующие государственную молодежную политику в Златоустовском городском округе, сельских  поселениях округа, что позволит проводить единую политику в данной области и сформировать единое информационное пространство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дпрограмма будет способствовать созданию в округе условий для развития механизмов реализации в сфере молодежной политики. Изменение качественных показателей в сфере молодежной политики будет результатом комплексного воздействия на целую группу факторов. Именно поэтому проблемы укрепления  нравственного и физического  здоровья молодежи, повышение уровня физической подготовленности школьников и студенческой молодежи округа, информирование  молодежи о возможностях развития округа и ее вовлечение в социальную практику, повышение уровня возвратной миграции молодежи, развитие и поддержка ее активности в общественно-политической и творческой сферой требуют программной проработки.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оритеты муниципальной политики </w:t>
      </w:r>
      <w:r>
        <w:rPr>
          <w:rFonts w:cs="Times New Roman" w:ascii="Times New Roman" w:hAnsi="Times New Roman"/>
          <w:sz w:val="28"/>
          <w:szCs w:val="24"/>
        </w:rPr>
        <w:t>Златоустовского городского округ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>7. Выбор приоритетной цели подпрограммы ориентирован на реализацию основных направлений социально–экономический политики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действие социальному, культурному, духовному и физическому развитию молодежи Златоустовского городского округа</w:t>
      </w:r>
      <w:r>
        <w:rPr>
          <w:rFonts w:cs="Times New Roman" w:ascii="Times New Roman" w:hAnsi="Times New Roman"/>
          <w:sz w:val="28"/>
          <w:szCs w:val="22"/>
          <w:shd w:fill="FFFFFF" w:val="clear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>Задачи, решаемые в рамках подпрограммы для достижения цел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>1) совершенствование организации мероприятий с детьми и молодёжью гражданско-патриотического, духовно-нравственного, интеллектуального и творческого характе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>2) развитие моделей и форм вовлечения молодёжи во временную трудовую и экономическую деятельность, направленную на решение вопросов самообеспе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Задача 1: совершенствование организации мероприятий с детьми и молодёжью гражданско–патриотического, духовно–нравственного, интеллектуального и творческого характер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8. В основе успешного развития отрасли лежит человеческий фактор. В сфере молодежной политики, где одна из ведущих ролей отводится студенческому творчеству, этот фактор имеет особое значени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Адресная поддержка самодеятельных студенческих коллективов Златоустовского городского округа призвана обеспечить создание дополнительных возможностей для активизации молодежи и повысить уровень духовно-нравственного и интеллектуального воспитания молодых граждан округа. В рамках решения этой задачи необходима организация и проведение мероприятий гражданского и патриотического характер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Городские военно-патриотические игры, соревнования, сборы и иные мероприятия служат неотъемлемой частью системы военно-прикладной подготовки молодых людей, являются стимулирующим фактором для занятий. Организация таких мероприятий позволит влиять на организацию данного вида работы с молодежью в учебных заведения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Поддержка на конкурсной основе проектов, направленных на развитие деятельности военно-патриотических, военно-спортивных клубов и молодежных творческих коллективов, а также поддержка реализации социальных проектов позволит улучшить качество реализуемых молодежью социальных мероприятий, увеличить количество молодежи, участвующей в социально-значимых проекта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Проведение общественных приемных позволит подросткам и молодым людям, оказавшимся в сложной жизненной ситуации, и другим категориям молодых людей, получать различные консультации по вопросам собственной интеграции в обществе, принимать участие в досугово-познавательных мероприятиях, получать психолого-консультативную помощь по различным проблемам, возникающим в ходе общения и социализации, по проблемам воспитания и развития подрастающего поколения, трудоустройства в период временной занятости несовершеннолетних граждан городского округ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>Задача 2: развитие моделей и форм вовлечения молодёжи во временную трудовую и экономическую деятельность, направленную на решение вопросов самообеспе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2"/>
          <w:shd w:fill="FFFFFF" w:val="clear"/>
        </w:rPr>
      </w:pPr>
      <w:r>
        <w:rPr>
          <w:rFonts w:cs="Times New Roman" w:ascii="Times New Roman" w:hAnsi="Times New Roman"/>
          <w:sz w:val="28"/>
          <w:szCs w:val="22"/>
          <w:shd w:fill="FFFFFF" w:val="clear"/>
        </w:rPr>
        <w:t xml:space="preserve">Бюджетные средства, вложенные в организацию деятельности студенческих и подростковых трудовых отрядов, позволят частично решить вопросы пополнения личного и семейного бюджета молодежи, частично решить проблему молодёжной занятости, безработицы. За летний период               2016 – 2018 г.г. ежегодная численность участников трудовых отрядов составит                      89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Ожидаемые результаты реализации подпрограммы (целевые индикаторы) представлены в таблиц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1294"/>
        <w:gridCol w:w="825"/>
        <w:gridCol w:w="877"/>
        <w:gridCol w:w="919"/>
        <w:gridCol w:w="920"/>
      </w:tblGrid>
      <w:tr>
        <w:trPr>
          <w:tblHeader w:val="true"/>
          <w:trHeight w:val="6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8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молодых людей – жителей Златоустовского городского округа, вовлеченных в деятельность городских студенческих 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х трудовых отряд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</w:tr>
      <w:tr>
        <w:trPr>
          <w:trHeight w:val="28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олодежных мероприятий, мероприятий по пропаганде здорового образа жизни и профилактике асоциального повед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0. Реализация подпрограммы будет способствовать повышению уровня нравственно-эстетического и духовного воспитания молодых граждан Златоустовского городского округа, расширению спектра                                    информационно-образовательных, культурно–просветительских, интеллектуально - досуговых услуг, предоставляемых молодым гражданам округа, повышению их качества, комфортности предоставления, уровня соответствия запросам пользователей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1. Срок реализации подпрограммы: 2016 – 2019 годы. Этапами реализации мероприятий подпрограммы являются: 2016 год, 2017 год, 2018, 2019 год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Раздел 3. </w:t>
      </w:r>
      <w:r>
        <w:rPr>
          <w:rFonts w:eastAsia="Calibri"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092"/>
        <w:gridCol w:w="1980"/>
        <w:gridCol w:w="8017"/>
      </w:tblGrid>
      <w:tr>
        <w:trPr>
          <w:tblHeader w:val="true"/>
          <w:trHeight w:val="57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(целевые индикаторы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молодежных  культурно-досуговых, гражданско-патриотических мероприятий, а также по пропаганде здорового образа жизни и профилактике асоциального п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 временных рабочих мест для студентов и подростков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рганизационное, методическое, аналитическое,  информационное сопровождение муниципальной программ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2019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Управление образования и молодежной политики Златоустовского городского округа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молодых людей – жителей Златоустовского городского округа, вовлеченных в деятельность городских студенческих 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остковых трудовых отрядов – не менее 890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молодежных мероприятий, мероприятий по пропаганде здорового образа жизни и профилактике асоциального поведения не менее 190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Раздел 5. Анализ рисков реализации подпрограммы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2. Наиболее серьезные риски при реализации подпрограммы – это  финансовый и административный риски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й риск реализации подпрограммы представляет собой невыполнение в полном объеме принятых по подпрограмме финансовых обязательств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 Минимизация рисков недофинансирования мероприятий подпрограммы из бюджета округа осуществляется путем формирования механизмов инвестиционной привлекательности инновационных проектов в сфере культуры, развития государственного и социального партнерства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Административный риск связан с неэффективным управлением подпрограммы, которое может привести к невыполнению целей и задач муниципальной программы.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3.  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контроль за ходом выполнения программных мероприятий и совершенствование механизма текущего управления реализацией подпрограммы; 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ежегодных планов реализации подпрограммы;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тоянный мониторинг выполнения показателей (индикаторов) подпрограммы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инятие мер по управлению рисками осуществляется ответственным исполнителем-координатором подпрограммы на основе мониторинга подпрограммы и оценки её эффективности и результативности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pacing w:val="-5"/>
          <w:sz w:val="28"/>
          <w:szCs w:val="24"/>
        </w:rPr>
        <w:t>ценка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4"/>
        </w:rPr>
        <w:t>эффективности использования бюджетных средств   исполнителем пр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57"/>
        <w:gridCol w:w="5694"/>
      </w:tblGrid>
      <w:tr>
        <w:trPr>
          <w:trHeight w:val="82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ценка достижения плановых индикативных  показателей (ДИП)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актические индикативные показатели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лановые индикативные показатели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полноты использования бюджетных средств (ПИБС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актическое использование бюджетных средств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казатель эффективности использования бюджетных средств (ПЭ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ИП (Оценка достижения плановых индикативных  показателей)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spacing w:before="389" w:after="200"/>
        <w:ind w:left="29" w:hanging="0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ценка эффективности по подпрограмме в целом равна сумме показателей эффективности по </w:t>
      </w:r>
      <w:r>
        <w:rPr>
          <w:rFonts w:cs="Times New Roman" w:ascii="Times New Roman" w:hAnsi="Times New Roman"/>
          <w:sz w:val="28"/>
          <w:szCs w:val="28"/>
        </w:rPr>
        <w:t>мероприятиям подпрограммы</w:t>
      </w:r>
    </w:p>
    <w:tbl>
      <w:tblPr>
        <w:tblW w:w="9717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8"/>
        <w:gridCol w:w="7839"/>
      </w:tblGrid>
      <w:tr>
        <w:trPr>
          <w:tblHeader w:val="true"/>
          <w:trHeight w:val="920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7" w:right="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бюджетных средств</w:t>
            </w:r>
          </w:p>
        </w:tc>
      </w:tr>
      <w:tr>
        <w:trPr>
          <w:trHeight w:val="721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,4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высокая эффективность ис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х средст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начительно превышает целевое знач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0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,4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ысокая эффективность использования бюджетных средств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(превыш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значения)</w:t>
            </w:r>
          </w:p>
        </w:tc>
      </w:tr>
      <w:tr>
        <w:trPr>
          <w:trHeight w:val="718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5 до 1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зкая эффективность использования бюджетных средств                        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(не достигнуто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е значение)</w:t>
            </w:r>
          </w:p>
        </w:tc>
      </w:tr>
      <w:tr>
        <w:trPr>
          <w:trHeight w:val="776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0,5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йне низкая эффективность ис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х средст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е значение исполнено менее чем наполовину)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4">
    <w:name w:val="МОН основной Знак"/>
    <w:qFormat/>
    <w:rPr>
      <w:sz w:val="28"/>
      <w:szCs w:val="24"/>
      <w:lang w:val="ru-RU" w:bidi="ar-SA"/>
    </w:rPr>
  </w:style>
  <w:style w:type="character" w:styleId="Style15">
    <w:name w:val="МОН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_"/>
    <w:qFormat/>
    <w:rPr>
      <w:spacing w:val="3"/>
      <w:sz w:val="21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14">
    <w:name w:val="Основной текст + 14"/>
    <w:qFormat/>
    <w:rPr>
      <w:rFonts w:ascii="Times New Roman" w:hAnsi="Times New Roman" w:cs="Times New Roman"/>
      <w:b/>
      <w:color w:val="000000"/>
      <w:spacing w:val="5"/>
      <w:w w:val="100"/>
      <w:position w:val="0"/>
      <w:sz w:val="29"/>
      <w:sz w:val="29"/>
      <w:u w:val="none"/>
      <w:vertAlign w:val="baseline"/>
      <w:lang w:val="ru-RU"/>
    </w:rPr>
  </w:style>
  <w:style w:type="character" w:styleId="Style20">
    <w:name w:val="Основной текст + Малые прописные"/>
    <w:qFormat/>
    <w:rPr>
      <w:rFonts w:ascii="Times New Roman" w:hAnsi="Times New Roman" w:cs="Times New Roman"/>
      <w:smallCaps/>
      <w:color w:val="000000"/>
      <w:spacing w:val="3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color w:val="000000"/>
      <w:spacing w:val="-42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color w:val="000000"/>
      <w:spacing w:val="0"/>
      <w:w w:val="100"/>
      <w:position w:val="0"/>
      <w:sz w:val="11"/>
      <w:sz w:val="11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3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24">
    <w:name w:val="Список 2"/>
    <w:basedOn w:val="Normal"/>
    <w:qFormat/>
    <w:pPr>
      <w:ind w:left="566" w:hanging="283"/>
    </w:pPr>
    <w:rPr>
      <w:rFonts w:cs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spacing w:val="3"/>
      <w:sz w:val="21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61">
    <w:name w:val="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09:00Z</dcterms:created>
  <dc:creator>Nout</dc:creator>
  <dc:description/>
  <cp:keywords/>
  <dc:language>en-US</dc:language>
  <cp:lastModifiedBy>prot_1</cp:lastModifiedBy>
  <cp:lastPrinted>2017-01-24T10:44:00Z</cp:lastPrinted>
  <dcterms:modified xsi:type="dcterms:W3CDTF">2017-01-24T05:46:00Z</dcterms:modified>
  <cp:revision>62</cp:revision>
  <dc:subject/>
  <dc:title>УТВЕРЖДЕНА</dc:title>
</cp:coreProperties>
</file>